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– The Revolutionary Er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-1 The Road to Revolu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l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itain Passes New Laws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Colonists Respond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First Continental Congress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Battles of Lexington and Concord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15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2-10-01T14:15:00Z</dcterms:modified>
  <cp:revision>2</cp:revision>
  <dc:subject/>
  <dc:title>Questions/Comments/</dc:title>
</cp:coreProperties>
</file>